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３）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指定管理者管理運営費提案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98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東吾妻町長　中澤　恒喜　宛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団　体　名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代表者氏名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自転車型トロッコ「アガッタン」指定管理者の指定に係る条件等を全て承知の上、下記期間の当該施設の管理運営費として提案いた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管理運営の期間　　令和８年４月１日から令和１３年３月３１日まで（５年間）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　消費税その他必要な経費を全て含む。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99"/>
      </w:tblGrid>
      <w:tr>
        <w:trPr>
          <w:trHeight w:val="1221" w:hRule="atLeast"/>
        </w:trPr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提案額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上記提案で指定管理料が発生する場合、町が支払う総額（消費税含む。）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174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99"/>
      </w:tblGrid>
      <w:tr>
        <w:trPr>
          <w:trHeight w:val="1221" w:hRule="atLeast"/>
        </w:trPr>
        <w:tc>
          <w:tcPr>
            <w:tcW w:w="236" w:type="dxa"/>
            <w:tcBorders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指定管理料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見込額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1:22:00Z</dcterms:created>
  <dc:creator>administrator</dc:creator>
  <dc:description/>
  <cp:keywords/>
  <dc:language>en-US</dc:language>
  <cp:lastModifiedBy>まちづくり推進課 047</cp:lastModifiedBy>
  <cp:lastPrinted>2013-05-14T13:41:00Z</cp:lastPrinted>
  <dcterms:modified xsi:type="dcterms:W3CDTF">2025-07-08T02:35:00Z</dcterms:modified>
  <cp:revision>7</cp:revision>
  <dc:subject/>
  <dc:title>様　式　集</dc:title>
</cp:coreProperties>
</file>